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ГАШИНСКАЯ РАЙОННАЯ ДУМ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от 17 сентября 2020 года № 58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  <w:t>р.п. Варгаши</w:t>
      </w:r>
    </w:p>
    <w:p>
      <w:pPr>
        <w:pStyle w:val="ConsPlusTitle"/>
        <w:widowControl/>
        <w:ind w:right="-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Южного сельсовета, утвержденные решением Варгашинской районной Думы от 29 ноября 2019 года № 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и Земельным кодексами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аргашинского района Курганской области, правилами землепользования и застройки Южного сельсовета Варгашинского района Курганской области, утвержденными решением Варгашинской районной Думы 29 ноября 2019 года № 63, на основании заключения о результатах публичных слушаний по проекту</w:t>
      </w:r>
      <w:r>
        <w:rPr>
          <w:color w:val="000000"/>
          <w:sz w:val="28"/>
          <w:szCs w:val="28"/>
        </w:rPr>
        <w:t xml:space="preserve"> решения Варгашинской районной Думы </w:t>
      </w:r>
      <w:r>
        <w:rPr>
          <w:sz w:val="28"/>
          <w:szCs w:val="28"/>
        </w:rPr>
        <w:t xml:space="preserve">«О внесении изменений в Правила землепользования и застройки Южного сельсовета, утвержденные решением Варгашинской районной Думы от 29 ноября 2019 года № 63», состоявшихся 4 сентября 2020 года, и рекомендаций комиссии по подготовке проектов правил землепользования и застройки сельских поселений, входящих в состав Варгашинского района, </w:t>
      </w:r>
      <w:r>
        <w:rPr>
          <w:color w:val="000000"/>
          <w:sz w:val="28"/>
          <w:szCs w:val="28"/>
        </w:rPr>
        <w:t>Варгашинская районная Дума РЕШИЛА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Внести в </w:t>
      </w:r>
      <w:r>
        <w:rPr>
          <w:sz w:val="28"/>
          <w:szCs w:val="28"/>
        </w:rPr>
        <w:t>Правила землепользования и застройки Южного сельсовета, утвержденные решением Варгашинской районной Думы от 29 ноября 2019 года № 63 следующие изменения: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8"/>
          <w:szCs w:val="28"/>
        </w:rPr>
        <w:t xml:space="preserve">1) в таблице 3.1.1 статьи 4 главы 1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роки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758"/>
        <w:gridCol w:w="2771"/>
        <w:gridCol w:w="4574"/>
      </w:tblGrid>
      <w:tr>
        <w:trPr>
          <w:trHeight w:val="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ыращивание плодовых, ягодных, овощных, бахчевых или иных декоративных, или сельскохозяйственных культур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индивидуальных гаражей и подсобных сооружени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размеры земельного участка – 4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е размеры земельного участка – 20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до жилого дома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улиц – 5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проездов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границ соседнего земельного участка до основного строения (жилого дома)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ограждения земельного участка – 1,8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2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едельная высота зданий с мансардным завершением до конька скатной кровли – </w:t>
              <w:br/>
              <w:t>14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30 %</w:t>
            </w:r>
          </w:p>
        </w:tc>
      </w:tr>
      <w:tr>
        <w:trPr>
          <w:trHeight w:val="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жилого дома, не предназначенного для разделения на квартиры (дома пригодные для постоянного проживания с высотой не выше трех надземных этажей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я гаража и иных вспомогательных сооруже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остроек для содержания скота и птицы до соседнего участка – 4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рочих построек (гаражей и др.) до соседнего участка – 1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ограждения земельного участка – 1,8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индивидуальных гаражей и подсобных зданий – 5 м (1 этаж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размеры земельного участка – 400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е размеры земельного участка – 2000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30 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проездов – 3 м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firstLine="567"/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заменить строка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758"/>
        <w:gridCol w:w="2771"/>
        <w:gridCol w:w="4574"/>
      </w:tblGrid>
      <w:tr>
        <w:trPr>
          <w:trHeight w:val="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ыращивание плодовых, ягодных, овощных, бахчевых или иных декоративных, или сельскохозяйственных культур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индивидуальных гаражей и подсобных сооружени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размеры земельного участка – 4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е размеры земельного участка – 20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64" w:right="57" w:hanging="426"/>
              <w:contextualSpacing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      </w:r>
          </w:p>
          <w:p>
            <w:pPr>
              <w:pStyle w:val="Normal"/>
              <w:autoSpaceDE w:val="false"/>
              <w:ind w:left="464" w:hanging="0"/>
              <w:jc w:val="both"/>
              <w:rPr/>
            </w:pPr>
            <w:r>
              <w:rPr>
                <w:sz w:val="20"/>
                <w:szCs w:val="20"/>
              </w:rPr>
              <w:t xml:space="preserve">1)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до жилого дома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улиц – 5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проездов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границ соседнего земельного участка до основного строения (жилого дома) – 3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ограждения земельного участка – 1,8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2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предельная высота зданий с мансардным завершением до конька скатной кровли – </w:t>
              <w:br/>
              <w:t>14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30 %</w:t>
            </w:r>
          </w:p>
        </w:tc>
      </w:tr>
      <w:tr>
        <w:trPr>
          <w:trHeight w:val="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жилого дома, не предназначенного для разделения на квартиры (дома пригодные для постоянного проживания с высотой не выше трех надземных этажей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я гаража и иных вспомогательных сооруже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остроек для содержания скота и птицы до соседнего участка – 4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рочих построек (гаражей и др.) до соседнего участка – 1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ограждения земельного участка – 1,8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индивидуальных гаражей и подсобных зданий – 5 м (1 этаж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размеры земельного участка – 4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е размеры земельного участка – 20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64" w:right="57" w:hanging="42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      </w:r>
          </w:p>
          <w:p>
            <w:pPr>
              <w:pStyle w:val="Normal"/>
              <w:autoSpaceDE w:val="false"/>
              <w:ind w:left="464" w:hanging="0"/>
              <w:jc w:val="both"/>
              <w:rPr/>
            </w:pPr>
            <w:r>
              <w:rPr>
                <w:sz w:val="20"/>
                <w:szCs w:val="20"/>
              </w:rPr>
              <w:t xml:space="preserve">1)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30 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проездов – 3 м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3240" w:leader="none"/>
        </w:tabs>
        <w:ind w:firstLine="567"/>
        <w:jc w:val="both"/>
        <w:rPr/>
      </w:pPr>
      <w:r>
        <w:rPr>
          <w:sz w:val="25"/>
          <w:szCs w:val="25"/>
        </w:rPr>
        <w:t xml:space="preserve">2) в таблице 3.1.6 статьи 9 главы 1 части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строки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927"/>
        <w:gridCol w:w="3182"/>
        <w:gridCol w:w="3703"/>
      </w:tblGrid>
      <w:tr>
        <w:trPr>
          <w:trHeight w:val="2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жилого дома, не предназначенного для разделения на квартиры (дома пригодные для постоянного проживания с высотой не выше трех надземных этажей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я гаража и иных вспомогательных сооруже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остроек для содержания скота и птицы до соседнего участка – 4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рочих построек (гаражей и др.) до соседнего участка – 1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ограждения земельного участка – 1,8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индивидуальных гаражей и подсобных зданий – 5 м (1 этаж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размеры земельного участка – 4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е размеры земельного участка – 100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30 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проездов – 3 м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firstLine="567"/>
        <w:jc w:val="right"/>
        <w:rPr>
          <w:sz w:val="25"/>
          <w:szCs w:val="25"/>
        </w:rPr>
      </w:pPr>
      <w:r>
        <w:rPr>
          <w:sz w:val="25"/>
          <w:szCs w:val="25"/>
        </w:rPr>
        <w:t>»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заменить строка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927"/>
        <w:gridCol w:w="3182"/>
        <w:gridCol w:w="3703"/>
      </w:tblGrid>
      <w:tr>
        <w:trPr>
          <w:trHeight w:val="23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е жилого дома, не предназначенного для разделения на квартиры (дома пригодные для постоянного проживания с высотой не выше трех надземных этажей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размещения гаража и иных вспомогательных сооружений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остроек для содержания скота и птицы до соседнего участка – 4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ое расстояние от прочих построек (гаражей и др.) до соседнего участка – 1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ограждения земельного участка – 1,8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высота индивидуальных гаражей и подсобных зданий – 5 м (1 этаж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размеры земельного участка – 4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е размеры земельного участка – 10000 кв. 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464" w:right="57" w:hanging="426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максимальные) размеры земельных участков, предоставляемых гражданам для индивидуального жилищного строительства, ведения личного подсобного хозяйства устанавливаются в соответствии с Законом Курганской области от 5 июня 2019 года № 89 «О регулировании отдельных вопросов в сфере земельных отношений» (далее Закон Курганской области от 5 июня 2019 года № 89):</w:t>
            </w:r>
          </w:p>
          <w:p>
            <w:pPr>
              <w:pStyle w:val="Normal"/>
              <w:autoSpaceDE w:val="false"/>
              <w:ind w:left="46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) от 0,5 га до 1 га - для граждан, указанных в пункте 2 статьи 1 Закона Курганской области от 5 июня 2019 года № 89, в границах населенных пунктов согласно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, утвержденного постановлением Правительства Курганской области от 11 сентября 2019 года № 330 «Об утверждении перечня населенных пунктов, на территории которых граждане имеют право на первоочередное предоставление земельных участков в аренду без проведения торгов для ведения личного подсобного хозяйства в границах населенного пункта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земельного участка – 30 %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504" w:right="57" w:hanging="425"/>
              <w:contextualSpacing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красных линий проездов – 3 м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ind w:firstLine="567"/>
        <w:jc w:val="right"/>
        <w:rPr>
          <w:sz w:val="25"/>
          <w:szCs w:val="25"/>
        </w:rPr>
      </w:pPr>
      <w:r>
        <w:rPr>
          <w:sz w:val="25"/>
          <w:szCs w:val="25"/>
        </w:rPr>
        <w:t>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Информационном бюллетене «Варгашинский вестник»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настоящего решения возложить на председателя Варгашинской районной Думы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8"/>
          <w:szCs w:val="28"/>
        </w:rPr>
        <w:t>Председатель Варгашинской районной Думы                                        Е.А. Емельян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4376"/>
      </w:tblGrid>
      <w:tr>
        <w:trPr/>
        <w:tc>
          <w:tcPr>
            <w:tcW w:w="57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аргашинского  района        </w:t>
            </w:r>
          </w:p>
        </w:tc>
        <w:tc>
          <w:tcPr>
            <w:tcW w:w="43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Яковле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284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Гипертекстовая ссылка"/>
    <w:qFormat/>
    <w:rPr>
      <w:b w:val="false"/>
      <w:sz w:val="24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шрифт абзаца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16:00Z</dcterms:created>
  <dc:creator>arhitektor450303</dc:creator>
  <dc:description/>
  <cp:keywords/>
  <dc:language>en-US</dc:language>
  <cp:lastModifiedBy>Татьяна Зюба</cp:lastModifiedBy>
  <cp:lastPrinted>2020-09-16T16:09:00Z</cp:lastPrinted>
  <dcterms:modified xsi:type="dcterms:W3CDTF">2020-09-18T04:16:00Z</dcterms:modified>
  <cp:revision>10</cp:revision>
  <dc:subject/>
  <dc:title>ГУБЕРНАТОР КУРГАНСКОЙ ОБЛАСТИ</dc:title>
</cp:coreProperties>
</file>